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5"/>
        <w:gridCol w:w="1816"/>
        <w:gridCol w:w="1817"/>
        <w:gridCol w:w="3633"/>
      </w:tblGrid>
      <w:tr>
        <w:trPr>
          <w:trHeight w:val="754" w:hRule="exact"/>
        </w:trPr>
        <w:tc>
          <w:tcPr>
            <w:tcW w:w="1089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nking Processes – Generating Solutions</w:t>
            </w:r>
          </w:p>
        </w:tc>
      </w:tr>
      <w:tr>
        <w:trPr>
          <w:trHeight w:val="754" w:hRule="exact"/>
        </w:trPr>
        <w:tc>
          <w:tcPr>
            <w:tcW w:w="3633" w:type="dxa"/>
            <w:gridSpan w:val="2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AU"/>
              </w:rPr>
            </w:pPr>
            <w:r>
              <w:rPr>
                <w:b/>
                <w:sz w:val="16"/>
                <w:szCs w:val="16"/>
              </w:rPr>
              <w:t xml:space="preserve">REASONING, PROCESSING </w:t>
              <w:br/>
              <w:t>AND INQUIRY</w:t>
            </w:r>
          </w:p>
        </w:tc>
        <w:tc>
          <w:tcPr>
            <w:tcW w:w="363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REATIVITY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  <w:lang w:val="en-AU"/>
              </w:rPr>
            </w:pPr>
            <w:r>
              <w:rPr>
                <w:b/>
                <w:bCs/>
                <w:sz w:val="16"/>
                <w:szCs w:val="14"/>
              </w:rPr>
              <w:t>REFLECTION, EVALUATION</w:t>
              <w:br/>
              <w:t>AND METACOGNITION</w:t>
            </w:r>
          </w:p>
        </w:tc>
      </w:tr>
      <w:tr>
        <w:trPr>
          <w:trHeight w:val="2295" w:hRule="exact"/>
        </w:trPr>
        <w:tc>
          <w:tcPr>
            <w:tcW w:w="10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geTitle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75005</wp:posOffset>
                  </wp:positionH>
                  <wp:positionV relativeFrom="paragraph">
                    <wp:posOffset>288290</wp:posOffset>
                  </wp:positionV>
                  <wp:extent cx="249555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9" r="-4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589905</wp:posOffset>
                  </wp:positionH>
                  <wp:positionV relativeFrom="paragraph">
                    <wp:posOffset>173990</wp:posOffset>
                  </wp:positionV>
                  <wp:extent cx="800100" cy="6654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32"/>
                <w:szCs w:val="32"/>
              </w:rPr>
              <w:t>Tony Ryan’s</w:t>
            </w:r>
            <w:r>
              <w:rPr>
                <w:rFonts w:cs="Arial"/>
                <w:sz w:val="64"/>
                <w:szCs w:val="64"/>
              </w:rPr>
              <w:t xml:space="preserve"> </w:t>
            </w:r>
          </w:p>
          <w:p>
            <w:pPr>
              <w:pStyle w:val="PageTitle"/>
              <w:spacing w:lineRule="auto" w:line="240" w:before="0" w:after="0"/>
              <w:rPr>
                <w:rFonts w:cs="Arial"/>
                <w:sz w:val="64"/>
                <w:szCs w:val="64"/>
              </w:rPr>
            </w:pPr>
            <w:r>
              <w:rPr>
                <w:rFonts w:cs="Arial"/>
                <w:sz w:val="64"/>
                <w:szCs w:val="64"/>
              </w:rPr>
              <w:t>‘</w:t>
            </w:r>
            <w:r>
              <w:rPr>
                <w:rFonts w:cs="Arial"/>
                <w:sz w:val="64"/>
                <w:szCs w:val="64"/>
              </w:rPr>
              <w:t>WHAT IF’ KEY</w:t>
            </w:r>
          </w:p>
          <w:p>
            <w:pPr>
              <w:pStyle w:val="PageTitle"/>
              <w:spacing w:lineRule="auto" w:line="240" w:before="0" w:after="0"/>
              <w:rPr>
                <w:rFonts w:cs="Arial"/>
                <w:sz w:val="64"/>
                <w:szCs w:val="64"/>
              </w:rPr>
            </w:pPr>
            <w:r>
              <w:rPr>
                <w:rFonts w:cs="Arial"/>
                <w:sz w:val="64"/>
                <w:szCs w:val="64"/>
              </w:rPr>
              <w:t>And Ripple Effect Chart</w:t>
            </w:r>
          </w:p>
        </w:tc>
      </w:tr>
      <w:tr>
        <w:trPr>
          <w:trHeight w:val="1402" w:hRule="exac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w Does It Work?</w:t>
            </w:r>
          </w:p>
        </w:tc>
        <w:tc>
          <w:tcPr>
            <w:tcW w:w="809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This tool will help you to explore a topic and generate interesting and creative solutions.  Simply ask the question, come up with as many answers as you can, then choose four to explore further using a ripple effect diagram.  The question can be serious or silly.</w:t>
            </w:r>
          </w:p>
        </w:tc>
      </w:tr>
      <w:tr>
        <w:trPr>
          <w:trHeight w:val="643" w:hRule="exact"/>
        </w:trPr>
        <w:tc>
          <w:tcPr>
            <w:tcW w:w="1089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99CC00"/>
                <w:sz w:val="28"/>
                <w:szCs w:val="28"/>
              </w:rPr>
            </w:pPr>
            <w:r>
              <w:rPr>
                <w:b/>
                <w:bCs/>
                <w:shadow/>
                <w:color w:val="99CC00"/>
                <w:sz w:val="28"/>
                <w:szCs w:val="28"/>
              </w:rPr>
              <w:t>KEY ELEMENTS TO THINK ABOUT</w:t>
            </w:r>
          </w:p>
        </w:tc>
      </w:tr>
      <w:tr>
        <w:trPr>
          <w:trHeight w:val="765" w:hRule="atLeast"/>
        </w:trPr>
        <w:tc>
          <w:tcPr>
            <w:tcW w:w="54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KeyElemText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orking with a partner or in a group is great for this tool.</w:t>
            </w:r>
          </w:p>
        </w:tc>
        <w:tc>
          <w:tcPr>
            <w:tcW w:w="5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ry to be as daring and creative as you can with your answers.</w:t>
            </w:r>
          </w:p>
        </w:tc>
      </w:tr>
      <w:tr>
        <w:trPr>
          <w:trHeight w:val="559" w:hRule="atLeast"/>
        </w:trPr>
        <w:tc>
          <w:tcPr>
            <w:tcW w:w="5449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lace your question in the middle of the ripple and four of the possible outcomes in the first ripple.</w:t>
            </w:r>
          </w:p>
        </w:tc>
        <w:tc>
          <w:tcPr>
            <w:tcW w:w="545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eep asking “What if..?” to add extra ripples.</w:t>
            </w:r>
          </w:p>
        </w:tc>
      </w:tr>
      <w:tr>
        <w:trPr>
          <w:trHeight w:val="873" w:hRule="atLeast"/>
        </w:trPr>
        <w:tc>
          <w:tcPr>
            <w:tcW w:w="10899" w:type="dxa"/>
            <w:gridSpan w:val="5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80"/>
              <w:ind w:lef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SK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if all cows suddenly disappeared from the face of the earth?</w:t>
            </w:r>
          </w:p>
        </w:tc>
      </w:tr>
      <w:tr>
        <w:trPr>
          <w:trHeight w:val="4489" w:hRule="exac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MainText"/>
              <w:numPr>
                <w:ilvl w:val="0"/>
                <w:numId w:val="2"/>
              </w:numPr>
              <w:rPr/>
            </w:pPr>
            <w:r>
              <w:rPr/>
              <w:t>We’d have no cow’s milk to drink</w:t>
            </w:r>
          </w:p>
          <w:p>
            <w:pPr>
              <w:pStyle w:val="MainText"/>
              <w:numPr>
                <w:ilvl w:val="0"/>
                <w:numId w:val="2"/>
              </w:numPr>
              <w:rPr/>
            </w:pPr>
            <w:r>
              <w:rPr/>
              <w:t>We wouldn’t have dairy farms</w:t>
            </w:r>
          </w:p>
          <w:p>
            <w:pPr>
              <w:pStyle w:val="MainText"/>
              <w:numPr>
                <w:ilvl w:val="0"/>
                <w:numId w:val="2"/>
              </w:numPr>
              <w:rPr/>
            </w:pPr>
            <w:r>
              <w:rPr/>
              <w:t>Abattoirs wouldn’t be as busy</w:t>
            </w:r>
          </w:p>
          <w:p>
            <w:pPr>
              <w:pStyle w:val="MainText"/>
              <w:numPr>
                <w:ilvl w:val="0"/>
                <w:numId w:val="2"/>
              </w:numPr>
              <w:rPr/>
            </w:pPr>
            <w:r>
              <w:rPr/>
              <w:t>Restaurants would have to find other things to serve</w:t>
            </w:r>
          </w:p>
          <w:p>
            <w:pPr>
              <w:pStyle w:val="MainText"/>
              <w:numPr>
                <w:ilvl w:val="0"/>
                <w:numId w:val="2"/>
              </w:numPr>
              <w:rPr/>
            </w:pPr>
            <w:r>
              <w:rPr/>
              <w:t>Trucks that carry cattle wouldn’t be needed anymore</w:t>
            </w:r>
          </w:p>
          <w:p>
            <w:pPr>
              <w:pStyle w:val="MainText"/>
              <w:numPr>
                <w:ilvl w:val="0"/>
                <w:numId w:val="2"/>
              </w:numPr>
              <w:rPr/>
            </w:pPr>
            <w:r>
              <w:rPr/>
              <w:t>Other animals may be farmed for their meat or milk  eg dogs, goats</w:t>
            </w:r>
          </w:p>
          <w:p>
            <w:pPr>
              <w:pStyle w:val="MainText"/>
              <w:numPr>
                <w:ilvl w:val="0"/>
                <w:numId w:val="2"/>
              </w:numPr>
              <w:rPr/>
            </w:pPr>
            <w:r>
              <w:rPr/>
              <w:t>More vegetarians</w:t>
            </w:r>
          </w:p>
          <w:p>
            <w:pPr>
              <w:pStyle w:val="MainText"/>
              <w:numPr>
                <w:ilvl w:val="0"/>
                <w:numId w:val="2"/>
              </w:numPr>
              <w:rPr/>
            </w:pPr>
            <w:r>
              <w:rPr/>
              <w:t>More land to plant vegetables</w:t>
            </w:r>
          </w:p>
          <w:p>
            <w:pPr>
              <w:pStyle w:val="MainText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Rodeos wouldn’t be the same (bucking pigs?)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jc w:val="center"/>
        <w:rPr>
          <w:b/>
          <w:b/>
          <w:sz w:val="56"/>
          <w:szCs w:val="56"/>
          <w:lang w:val="en-A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10260</wp:posOffset>
                </wp:positionV>
                <wp:extent cx="6413500" cy="7544435"/>
                <wp:effectExtent l="32385" t="1905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7544520"/>
                          <a:chOff x="0" y="0"/>
                          <a:chExt cx="6413400" cy="754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13400" cy="7544520"/>
                          </a:xfrm>
                        </wpg:grpSpPr>
                        <wps:wsp>
                          <wps:cNvSpPr/>
                          <wps:spPr>
                            <a:xfrm>
                              <a:off x="0" y="576000"/>
                              <a:ext cx="5978520" cy="576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915120"/>
                              <a:ext cx="2903760" cy="502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65240"/>
                              <a:ext cx="5029200" cy="29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915120"/>
                              <a:ext cx="2903760" cy="502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1975320"/>
                              <a:ext cx="5029200" cy="29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848960"/>
                              <a:ext cx="3200400" cy="31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572040"/>
                              <a:ext cx="0" cy="674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0" y="457200"/>
                              <a:ext cx="914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1400" y="240084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o cow’s milk to drin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0" y="240084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ore vegetaria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7280" y="4115520"/>
                              <a:ext cx="1066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arm other anim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0" y="4115520"/>
                              <a:ext cx="10288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ore land for vegetab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880" y="915120"/>
                              <a:ext cx="10288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ll dairy products would become very expensiv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486440"/>
                              <a:ext cx="11430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e’d have to take calcium tablets so our bones stayed strong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2286720"/>
                              <a:ext cx="84780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e’d probably drink more cordials and soft drinks than Milo type drink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9720" y="902160"/>
                              <a:ext cx="809640" cy="69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ess heart disease from fatty food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080" y="1486080"/>
                              <a:ext cx="860400" cy="70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ore vegetarian meals in restaurant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5760" y="2515320"/>
                              <a:ext cx="105084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ore people getting sick from not having enough protei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5760" y="3543480"/>
                              <a:ext cx="993600" cy="72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ave to work to keep the soil rich enough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4686840"/>
                              <a:ext cx="12384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heaper food for more people in the world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560" y="5028480"/>
                              <a:ext cx="809640" cy="98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reate new vegetables that include calcium in them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686840"/>
                              <a:ext cx="1028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each people about benefits of meat other than beef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5143680"/>
                              <a:ext cx="101160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ave forests by farming animals that don’t use as much land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3657600"/>
                              <a:ext cx="113364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tart gathering milk from existing farm animals like horses, pigs, sheep et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5080" y="343080"/>
                              <a:ext cx="637560" cy="52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ifferent chef  train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5680" y="914400"/>
                              <a:ext cx="856440" cy="5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heaper restaurant me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6401520"/>
                              <a:ext cx="91440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esigner vegetables for different health needs e.g. diabeti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6219720"/>
                              <a:ext cx="685800" cy="86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rought tolerant designer vegie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7680" y="0"/>
                              <a:ext cx="1486080" cy="14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96560" y="4408920"/>
                              <a:ext cx="3886200" cy="193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69">
                                  <a:moveTo>
                                    <a:pt x="20171" y="5431"/>
                                  </a:moveTo>
                                  <a:arcTo wR="10800" hR="10800" stAng="-1788780" swAng="17887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69">
                                  <a:moveTo>
                                    <a:pt x="20171" y="5431"/>
                                  </a:moveTo>
                                  <a:arcTo wR="10800" hR="10800" stAng="-1788780" swAng="178878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2629440"/>
                              <a:ext cx="1600200" cy="160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4480" y="3201120"/>
                              <a:ext cx="16002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hat if all cows suddenly disappeared from the face of the earth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3800" y="6287040"/>
                              <a:ext cx="24516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080" y="5944320"/>
                              <a:ext cx="462240" cy="80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4840" y="0"/>
                              <a:ext cx="528480" cy="914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9000" y="1450800"/>
                              <a:ext cx="914400" cy="527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3429000"/>
                            <a:ext cx="2171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2171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3.8pt;width:505.05pt;height:594.1pt" coordorigin="180,1276" coordsize="10101,11882">
                <v:group id="shape_0" style="position:absolute;left:180;top:1276;width:10101;height:11882">
                  <v:oval id="shape_0" fillcolor="white" stroked="t" o:allowincell="f" style="position:absolute;left:180;top:2183;width:9414;height:9076;mso-wrap-style:none;v-text-anchor:middle">
                    <v:fill o:detectmouseclick="t" type="solid" color2="black"/>
                    <v:stroke color="black" weight="63360" joinstyle="miter" endcap="flat"/>
                    <w10:wrap type="none"/>
                  </v:oval>
                  <v:line id="shape_0" from="2584,2717" to="7156,10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71" to="8819,8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2,2717" to="7174,106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0,4387" to="8839,8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40;top:4188;width:5039;height:5007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4880,2177" to="4880,1279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8100,1996" to="9539,3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80;top:5057;width:10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o cow’s milk to drin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0;top:5057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ore vegetaria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0;top:7757;width:16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arm other anima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0;top:7757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ore land for vegetab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0;top:2717;width:161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ll dairy products would become very expensiv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1;top:3617;width:179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e’d have to take calcium tablets so our bones stayed strong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;top:4877;width:1334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e’d probably drink more cordials and soft drinks than Milo type drink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4;top:2697;width:1274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ss heart disease from fatty food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9;top:3616;width:1354;height:1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ore vegetarian meals in restaurant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9;top:5237;width:1654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ore people getting sick from not having enough protei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9;top:6856;width:1564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ave to work to keep the soil rich enough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8657;width:194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heaper food for more people in the worl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9;top:9195;width:1274;height:1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reate new vegetables that include calcium in the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8657;width:16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each people about benefits of meat other than bee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9;top:9376;width:1592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ave forests by farming animals that don’t use as much lan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;top:7036;width:1784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art gathering milk from existing farm animals like horses, pigs, sheep et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1;top:1816;width:1003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ifferent chef  train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9;top:2716;width:1348;height:8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heaper restaurant mea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11357;width:143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esigner vegetables for different health needs e.g. diabetic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11071;width:1079;height:1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rought tolerant designer vegie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7940;top:1276;width:2339;height:233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origin="10800,5430" coordsize="10800,5369" path="l0,21600xee" stroked="t" o:allowincell="f" style="position:absolute;left:3325;top:8219;width:6119;height:3042;mso-wrap-style:none;v-text-anchor:middle;rotation:90">
                    <v:fill o:detectmouseclick="t" on="false"/>
                    <v:stroke color="black" weight="38160" joinstyle="miter" endcap="flat"/>
                    <w10:wrap type="none"/>
                  </v:rect>
                  <v:oval id="shape_0" fillcolor="white" stroked="t" o:allowincell="f" style="position:absolute;left:3620;top:5417;width:2519;height:251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shape id="shape_0" stroked="f" o:allowincell="f" style="position:absolute;left:3620;top:6317;width:25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hat if all cows suddenly disappeared from the face of the earth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08,11177" to="6493,12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1,10637" to="7868,1189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164,1276" to="7995,2715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8840,3561" to="10279,439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6121,6676" to="9540,6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80,6676" to="3599,6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56"/>
          <w:szCs w:val="56"/>
          <w:lang w:val="en-AU"/>
        </w:rPr>
        <w:t>Ripple Effect Chart</w:t>
      </w:r>
    </w:p>
    <w:p>
      <w:pPr>
        <w:pStyle w:val="Normal"/>
        <w:jc w:val="center"/>
        <w:rPr>
          <w:b/>
          <w:b/>
          <w:sz w:val="56"/>
          <w:szCs w:val="56"/>
          <w:lang w:val="en-AU"/>
        </w:rPr>
      </w:pPr>
      <w:r>
        <w:rPr>
          <w:b/>
          <w:sz w:val="56"/>
          <w:szCs w:val="56"/>
          <w:lang w:val="en-AU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FootertextChar"/>
        <w:color w:val="C0C0C0"/>
      </w:rPr>
      <w:t>Graphic Organiser – Primary Example © VCAA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FootertextChar"/>
        <w:color w:val="C0C0C0"/>
      </w:rPr>
      <w:t>Graphic Organiser – Primary Example © VCAA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154305</wp:posOffset>
              </wp:positionV>
              <wp:extent cx="2116455" cy="635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645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36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19885" cy="374650"/>
                                <wp:effectExtent l="0" t="0" r="0" b="0"/>
                                <wp:docPr id="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47" r="-11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885" cy="374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65pt;height:50pt;mso-wrap-distance-left:9.05pt;mso-wrap-distance-right:9.05pt;mso-wrap-distance-top:0pt;mso-wrap-distance-bottom:0pt;margin-top:-12.1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36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619885" cy="374650"/>
                          <wp:effectExtent l="0" t="0" r="0" b="0"/>
                          <wp:docPr id="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47" r="-11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8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267970</wp:posOffset>
              </wp:positionV>
              <wp:extent cx="1005205" cy="8534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853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0420" cy="741680"/>
                                <wp:effectExtent l="0" t="0" r="0" b="0"/>
                                <wp:docPr id="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0420" cy="741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67.2pt;mso-wrap-distance-left:9.05pt;mso-wrap-distance-right:9.05pt;mso-wrap-distance-top:0pt;mso-wrap-distance-bottom:0pt;margin-top:-21.1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0420" cy="741680"/>
                          <wp:effectExtent l="0" t="0" r="0" b="0"/>
                          <wp:docPr id="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0420" cy="741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29100</wp:posOffset>
              </wp:positionH>
              <wp:positionV relativeFrom="paragraph">
                <wp:posOffset>-154305</wp:posOffset>
              </wp:positionV>
              <wp:extent cx="2116455" cy="6350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6455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36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19885" cy="374650"/>
                                <wp:effectExtent l="0" t="0" r="0" b="0"/>
                                <wp:docPr id="1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47" r="-11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885" cy="374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65pt;height:50pt;mso-wrap-distance-left:9.05pt;mso-wrap-distance-right:9.05pt;mso-wrap-distance-top:0pt;mso-wrap-distance-bottom:0pt;margin-top:-12.1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36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619885" cy="374650"/>
                          <wp:effectExtent l="0" t="0" r="0" b="0"/>
                          <wp:docPr id="1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47" r="-11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8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267970</wp:posOffset>
              </wp:positionV>
              <wp:extent cx="1005205" cy="85344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853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0420" cy="741680"/>
                                <wp:effectExtent l="0" t="0" r="0" b="0"/>
                                <wp:docPr id="1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0420" cy="741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67.2pt;mso-wrap-distance-left:9.05pt;mso-wrap-distance-right:9.05pt;mso-wrap-distance-top:0pt;mso-wrap-distance-bottom:0pt;margin-top:-21.1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0420" cy="741680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0420" cy="741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819" w:leader="none"/>
      </w:tabs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Graphic Organis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3pt;height:107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textChar">
    <w:name w:val="Footer text Char"/>
    <w:basedOn w:val="DefaultParagraphFont"/>
    <w:qFormat/>
    <w:rPr>
      <w:rFonts w:ascii="Arial" w:hAnsi="Arial" w:cs="Arial"/>
      <w:b/>
      <w:bCs/>
      <w:color w:val="808080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120"/>
    </w:pPr>
    <w:rPr>
      <w:b/>
      <w:color w:val="FFFFFF"/>
      <w:sz w:val="16"/>
      <w:szCs w:val="16"/>
    </w:rPr>
  </w:style>
  <w:style w:type="paragraph" w:styleId="Style21">
    <w:name w:val="Style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FFFFFF"/>
      <w:sz w:val="16"/>
      <w:szCs w:val="24"/>
      <w:lang w:val="en-US" w:bidi="ar-SA" w:eastAsia="zh-CN"/>
    </w:rPr>
  </w:style>
  <w:style w:type="paragraph" w:styleId="Style31">
    <w:name w:val="Style3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PageTitle">
    <w:name w:val="Page Title"/>
    <w:basedOn w:val="Normal"/>
    <w:qFormat/>
    <w:pPr>
      <w:spacing w:lineRule="auto" w:line="276" w:before="60" w:after="60"/>
      <w:jc w:val="center"/>
    </w:pPr>
    <w:rPr>
      <w:rFonts w:ascii="Comic Sans MS" w:hAnsi="Comic Sans MS" w:eastAsia="Calibri;Century Gothic" w:cs="Comic Sans MS"/>
      <w:b/>
      <w:sz w:val="72"/>
      <w:szCs w:val="22"/>
      <w:lang w:val="en-AU"/>
    </w:rPr>
  </w:style>
  <w:style w:type="paragraph" w:styleId="Footertext">
    <w:name w:val="Footer text"/>
    <w:basedOn w:val="Normal"/>
    <w:qFormat/>
    <w:pPr>
      <w:spacing w:lineRule="exact" w:line="280"/>
      <w:ind w:left="540" w:hanging="0"/>
      <w:jc w:val="center"/>
    </w:pPr>
    <w:rPr>
      <w:rFonts w:cs="Arial"/>
      <w:b/>
      <w:bCs/>
      <w:color w:val="808080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yElemText">
    <w:name w:val="Key Elem Text"/>
    <w:basedOn w:val="Normal"/>
    <w:qFormat/>
    <w:pPr>
      <w:spacing w:lineRule="auto" w:line="276" w:before="60" w:after="60"/>
    </w:pPr>
    <w:rPr>
      <w:rFonts w:eastAsia="Calibri;Century Gothic"/>
      <w:b/>
      <w:szCs w:val="22"/>
      <w:lang w:val="en-AU"/>
    </w:rPr>
  </w:style>
  <w:style w:type="paragraph" w:styleId="MainText">
    <w:name w:val="Main Text"/>
    <w:basedOn w:val="Normal"/>
    <w:qFormat/>
    <w:pPr>
      <w:spacing w:lineRule="auto" w:line="276" w:before="60" w:after="60"/>
    </w:pPr>
    <w:rPr>
      <w:rFonts w:eastAsia="Calibri;Century Gothic"/>
      <w:sz w:val="26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2:25:00Z</dcterms:created>
  <dc:creator>Ashling Cardwell</dc:creator>
  <dc:description/>
  <cp:keywords/>
  <dc:language>en-US</dc:language>
  <cp:lastModifiedBy>Peta Evans</cp:lastModifiedBy>
  <cp:lastPrinted>2008-06-03T15:10:00Z</cp:lastPrinted>
  <dcterms:modified xsi:type="dcterms:W3CDTF">2008-07-23T06:02:00Z</dcterms:modified>
  <cp:revision>12</cp:revision>
  <dc:subject/>
  <dc:title> </dc:title>
</cp:coreProperties>
</file>